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 Rickert</w:t>
      </w:r>
    </w:p>
    <w:p>
      <w:pPr>
        <w:pStyle w:val="Normal"/>
        <w:rPr/>
      </w:pPr>
      <w:r>
        <w:rPr/>
      </w:r>
    </w:p>
    <w:p>
      <w:pPr>
        <w:pStyle w:val="Normal"/>
        <w:rPr/>
      </w:pPr>
      <w:r>
        <w:rPr/>
        <w:t>Mrs. Izzo</w:t>
      </w:r>
    </w:p>
    <w:p>
      <w:pPr>
        <w:pStyle w:val="Normal"/>
        <w:rPr/>
      </w:pPr>
      <w:r>
        <w:rPr/>
      </w:r>
    </w:p>
    <w:p>
      <w:pPr>
        <w:pStyle w:val="Normal"/>
        <w:rPr/>
      </w:pPr>
      <w:r>
        <w:rPr/>
        <w:t>AP English</w:t>
      </w:r>
    </w:p>
    <w:p>
      <w:pPr>
        <w:pStyle w:val="Normal"/>
        <w:rPr/>
      </w:pPr>
      <w:r>
        <w:rPr/>
      </w:r>
    </w:p>
    <w:p>
      <w:pPr>
        <w:pStyle w:val="Normal"/>
        <w:rPr/>
      </w:pPr>
      <w:r>
        <w:rPr/>
        <w:t>9 May 2009</w:t>
      </w:r>
    </w:p>
    <w:p>
      <w:pPr>
        <w:pStyle w:val="Normal"/>
        <w:rPr/>
      </w:pPr>
      <w:r>
        <w:rPr/>
      </w:r>
    </w:p>
    <w:p>
      <w:pPr>
        <w:pStyle w:val="Normal"/>
        <w:spacing w:lineRule="auto" w:line="480"/>
        <w:rPr/>
      </w:pPr>
      <w:r>
        <w:rPr/>
        <w:tab/>
        <w:t>In Keats’ and Longfellow’s poems “When I Have Fears” and “Mezzo Cammin,” both authors employ contrasting imagery, different rhyme schemes, and converse dictions to display that while Keats dejectedly but passively mourns the absence of love in his life, Longfellow’s woes about his incomplete life are due to a lack of physical accomplishments.</w:t>
      </w:r>
    </w:p>
    <w:p>
      <w:pPr>
        <w:pStyle w:val="Normal"/>
        <w:spacing w:lineRule="auto" w:line="480"/>
        <w:rPr/>
      </w:pPr>
      <w:r>
        <w:rPr/>
        <w:tab/>
        <w:t>Keats’ imagery of “sinking” away from life, as contrasted with Longfellow’s images of heights that he fails to reach, displays the contrast between his and Longfellow’s views of their physical accomplishments.  Keats does not want to die before his, “pen has glean’d [his] teeming brain,” but what truly concerns him is his inexperience with “relishing in the “faery power” of love.  He gives an image of “sinking” away from life and fame, passively mourning the fact that though he reached a point of greatness with his accomplishments, he is fading away because he did not seize the opportunity for love.  Longfellow’s imagery is more aggressive and yearning.  His images of a “tower with lofty parapet” that has not been built or a hill that can not be climbed illustrate that though Longfellow aggressively pursues fame and achievement, he is not satisfied with his physical accomplishment.  Thus, Death angrily “thunders” at him “from the heights” he has failed to reach.  Such differing images demonstrate that though Longfellow years to climb to the heights of greatness, Keats is falling from these heights as his achievements will not overcome his lack of love.</w:t>
      </w:r>
    </w:p>
    <w:p>
      <w:pPr>
        <w:pStyle w:val="Normal"/>
        <w:spacing w:lineRule="auto" w:line="480"/>
        <w:rPr/>
      </w:pPr>
      <w:r>
        <w:rPr/>
        <w:tab/>
        <w:t>Keats’ passive dejection and Longfellow’s anguished lament are further continued in the rhyme schemes of the poems that closely reflect the imagery.  Keats’ poem follows a consistent and pleasant rhyme scheme of ABAB with an ending couplet.  Such rhythm and flow mirrors Keats’ passive “sinking” from life; though the reader knows Keats is sad, his rhymes show him gently accepting his fate.  Conversely, Longfellow’s poem changes its structure and rhyme scheme three times, demonstrating that though Longfellow feels failure, he will not simply accept it; he will angrily and desperately pursue fame until Death claims him, and never will he settle to be content.  Yet again, while Keats’ rhymes mirror his gentle withdrawal from life and fame, Longfellow’s changing rhyme scheme echoes his angry frustration with his lack of achievement.</w:t>
      </w:r>
    </w:p>
    <w:p>
      <w:pPr>
        <w:pStyle w:val="Normal"/>
        <w:spacing w:lineRule="auto" w:line="480"/>
        <w:rPr/>
      </w:pPr>
      <w:r>
        <w:rPr/>
        <w:tab/>
        <w:t xml:space="preserve">Keats’ and Longfellow’s passivity and determination are finally furthered through the poems’ diction.  Keats uses very few hard consonant sounds, instead employing the soft sounds of “s”s and “h”s and “n”s.  This choice again echoes his quiet acceptance of his fate; Keats calmly and gently resigns himself to “sink” and will not fight what appears to be his destiny.  Longfellow, in contrast, uses words with harsh consonants such as “tower,” “killed,” “blast,” and “cataract.”  His choices of words, especially when contrasted with those of Keats, show his disgruntled dissatisfaction with his life and his desire to resist what he perceives as his fate.  While Keats softly and gently weaves a web of words that reflects his passive sorrow, Longfellow’s harsh diction comes loud and clear through the lines, indicating that he </w:t>
      </w:r>
      <w:r>
        <w:rPr>
          <w:i/>
        </w:rPr>
        <w:t>will not</w:t>
      </w:r>
      <w:r>
        <w:rPr/>
        <w:t xml:space="preserve"> give up. </w:t>
      </w:r>
    </w:p>
    <w:p>
      <w:pPr>
        <w:pStyle w:val="Normal"/>
        <w:spacing w:lineRule="auto" w:line="480"/>
        <w:rPr/>
      </w:pPr>
      <w:r>
        <w:rPr/>
        <w:tab/>
        <w:t>Upon first reading “When I Have Fears” and “Mezzo Cammin,” it appears that both authors express the same concerns in slightly different ways.  However, on close inspection, the two concerns of the authors have only one common thread: dissatisfaction with life.  The passive sinking imagery, constant rhyme scheme, and gentle diction of the first, contrasted with the aggressive imagery, changing rhyme scheme, and harsh diction of the second, illuminate that while the first author acknowledges his achievements and quietly mourns his lack of love, the second is not even satisfied with what he has physically achie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2:10:00Z</dcterms:created>
  <dc:creator>The Rickert Family</dc:creator>
  <dc:description/>
  <cp:keywords/>
  <dc:language>en-US</dc:language>
  <cp:lastModifiedBy>The Rickert Family</cp:lastModifiedBy>
  <dcterms:modified xsi:type="dcterms:W3CDTF">2009-06-17T00:28:00Z</dcterms:modified>
  <cp:revision>4</cp:revision>
  <dc:subject/>
  <dc:title>Alex Rickert</dc:title>
</cp:coreProperties>
</file>